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2519207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7952895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6882143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5487832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3524982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7573420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4150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9058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